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Lava Lamp Demonstration Notes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</w:rPr>
        <w:t>At the start of the demonstration, why is the "lava" sitting at the bottom of the lamp?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What factor causes the lava to begin to rise?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What is making the lava less dense?  Where is it located?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Why does the lava sink back down in the lamp?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What is the name for this </w:t>
      </w:r>
      <w:r>
        <w:rPr>
          <w:rFonts w:cs="Arial"/>
          <w:i/>
        </w:rPr>
        <w:t>current</w:t>
      </w:r>
      <w:r>
        <w:rPr>
          <w:rFonts w:cs="Arial"/>
        </w:rPr>
        <w:t>?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Draw what you observed in the lamp before it was turned on.</w:t>
      </w:r>
    </w:p>
    <w:p>
      <w:pPr>
        <w:pStyle w:val="Normal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Please label:  the less dense material and the denser material.</w:t>
      </w:r>
    </w:p>
    <w:p>
      <w:pPr>
        <w:pStyle w:val="Normal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raw what you observed in the lamp once the convection cell was created.</w:t>
      </w:r>
    </w:p>
    <w:p>
      <w:pPr>
        <w:pStyle w:val="Normal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Please label: the less dense material, the denser material, the heating source, direction of current.</w:t>
      </w:r>
    </w:p>
    <w:p>
      <w:pPr>
        <w:pStyle w:val="Normal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3:05:00Z</dcterms:created>
  <dc:creator>sthelp</dc:creator>
  <dc:description/>
  <cp:keywords/>
  <dc:language>en-US</dc:language>
  <cp:lastModifiedBy>sthelp</cp:lastModifiedBy>
  <dcterms:modified xsi:type="dcterms:W3CDTF">2007-10-23T13:34:00Z</dcterms:modified>
  <cp:revision>1</cp:revision>
  <dc:subject/>
  <dc:title>Lava Lamp Demonstration Notes</dc:title>
</cp:coreProperties>
</file>